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НАУКИ  И  ВЫСШЕГО 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Сервис и туриз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Сервис, туризм и индустрия гостеприимст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доктор философских наук, </w:t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рофессор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етоды научных исследований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………………………..</w:t>
      </w:r>
      <w:r>
        <w:rPr>
          <w:bCs/>
          <w:sz w:val="28"/>
          <w:szCs w:val="28"/>
        </w:rPr>
        <w:t xml:space="preserve"> ……………….…...........</w:t>
      </w:r>
      <w:r>
        <w:rPr>
          <w:b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а написания рефера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..…..…………...........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матика рефератов ……………….……………………………….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блица вариантов контрольной работы 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Вопросы контрольной работы, вопросы к экзамену (зачету) .. 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омендуемая литература ………………………………………..8</w:t>
      </w:r>
    </w:p>
    <w:p>
      <w:pPr>
        <w:pStyle w:val="Default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студе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 написана от руки в ученической тетради на 18-24 листа.    Страницы работы должны быть пронумерованы,  иметь поля для замечаний преподавателя. В конце каждого вопроса должен приводиться список фактически использованной литературы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студенческого билета. Перечень заданий и вопросов по каждому варианту указан в  таблице вариантов контрольной работы  - раздел 5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ый вариант контрольной работы включает в себ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ше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опрос</w:t>
      </w:r>
      <w:r>
        <w:rPr>
          <w:rFonts w:cs="Times New Roman" w:ascii="Times New Roman" w:hAnsi="Times New Roman"/>
          <w:sz w:val="28"/>
          <w:szCs w:val="28"/>
        </w:rPr>
        <w:t xml:space="preserve"> – реферат в соответствии с требованиями, приведенными в настоящем комплексе методических указаний, раздел 2. Выбирается одна из предложенных в разделе 3 тема реферата в соответствии с таблицей вариантов контрольной работы по каждому из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5 вопросы   </w:t>
      </w:r>
      <w:r>
        <w:rPr>
          <w:rFonts w:cs="Times New Roman" w:ascii="Times New Roman" w:hAnsi="Times New Roman"/>
          <w:sz w:val="28"/>
          <w:szCs w:val="28"/>
        </w:rPr>
        <w:t xml:space="preserve">выбираются из таблицы по номерам, приведенным в раздел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. методика написания и 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и реферат студ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дисциплине «Методы научных исследований» непременно связано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еферат,  студент должен показать свое умение систематизировать и обобщать изучаемый материал,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текста – не менее 5 стран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Декарт «Рассуждения о методе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учного  метода в Новое время.  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Бэкон «Новый Органон». Критика идол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ический метод Гегеля. Иерархия категорий. Основные законы и принцип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ргетика как междисциплинарная дисциплина и мето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изм. Основные принципы. О.Конт, Г. Спенсер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пириокритицизм. Мах, Авенариус, Оствальд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эмпириокритицизма В.И. Ленины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озитивизм. Принцип верификации. Принцип демаркаци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позитивизм. Принцип фальсификации Поппе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с Кун. Структура научных революц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ре Лакатос. Концепция научно-исследовательских програм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анархизм К. Фейерабен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туралистическая и культурцентристская исследовательские програм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040" w:leader="none"/>
        </w:tabs>
        <w:ind w:left="72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5040" w:leader="none"/>
          <w:tab w:val="left" w:pos="-2410" w:leader="none"/>
          <w:tab w:val="left" w:pos="-180" w:leader="none"/>
        </w:tabs>
        <w:spacing w:lineRule="auto" w:line="360" w:before="0" w:after="0"/>
        <w:ind w:left="720" w:hanging="54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кст как особая реальность и «единица» методологического и семантического анализа социально-гуманитарного зн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ВАРИАНТОВ  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08"/>
        <w:gridCol w:w="1260"/>
        <w:gridCol w:w="1080"/>
        <w:gridCol w:w="997"/>
        <w:gridCol w:w="998"/>
      </w:tblGrid>
      <w:tr>
        <w:trPr>
          <w:trHeight w:val="49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а вопросов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тема рефера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спекта необходимо обеспечить объем от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 каждый </w:t>
      </w:r>
      <w:r>
        <w:rPr>
          <w:rFonts w:cs="Times New Roman" w:ascii="Times New Roman" w:hAnsi="Times New Roman"/>
          <w:sz w:val="28"/>
          <w:szCs w:val="28"/>
        </w:rPr>
        <w:t xml:space="preserve"> вопрос – 3-4 ст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ер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прос – реферат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страниц рукописного тек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ВОПРОСЫ К ЭКЗАМЕНУ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ая и научная интуиция.</w:t>
      </w:r>
    </w:p>
    <w:p>
      <w:pPr>
        <w:pStyle w:val="Style14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ые языки и методы их построения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, понимание, интерпретация в СГ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бора социологической информации в гостиничном сервисе: массовые опросы. Анкетные опросы и интервью. Виды опро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rFonts w:cs="Times New Roman" w:ascii="Times New Roman" w:hAnsi="Times New Roman"/>
          <w:bCs/>
          <w:sz w:val="28"/>
          <w:szCs w:val="28"/>
        </w:rPr>
        <w:t>(ГОСТ 7.1-200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работки информации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выпускной квалификационной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Рекомендуемая литература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62"/>
        <w:gridCol w:w="94"/>
        <w:gridCol w:w="1686"/>
        <w:gridCol w:w="65"/>
        <w:gridCol w:w="3468"/>
        <w:gridCol w:w="52"/>
        <w:gridCol w:w="2151"/>
        <w:gridCol w:w="14"/>
        <w:gridCol w:w="1331"/>
      </w:tblGrid>
      <w:tr>
        <w:trPr>
          <w:trHeight w:val="284" w:hRule="exact"/>
        </w:trPr>
        <w:tc>
          <w:tcPr>
            <w:tcW w:w="9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37" w:before="0" w:after="0"/>
              <w:ind w:left="1778" w:right="30" w:hanging="36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лая, Е.В.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: учеб. пособие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4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</w:t>
            </w:r>
          </w:p>
        </w:tc>
      </w:tr>
      <w:tr>
        <w:trPr>
          <w:trHeight w:val="936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Хорев, А.И.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ы научных исследований в экономике: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ронеж: Воронежск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ниверситет инженерных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хнологий, 2013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Черныш, А.Я.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гмет, Н.П.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, формы и методы научных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следований: учебник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Российска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аможенная академия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2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385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ина, В.Л.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ркалов, С.А.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 в управлени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циально-экономическими системами: учебное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обие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ронеж: Воронежск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рхитектурно-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оительны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ниверситет, ЭБС АСВ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ыковская, Г.А.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лобин, А.Н.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рия науки и техники (Магистратура):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ронеж: Воронежск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осударственны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ниверситет инженерных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хнологий, 20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фронова Татьяна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колаевна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мофеева Анастаси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хайловна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: лаб. практикум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ля студентов направления подготовк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100.62 «Гостиничное дело» профил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«Ресторанная деятельность» всех форм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учения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расноярск: Сибирск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едеральный университет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смин Владимир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тальевич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 (Общий курс):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Центр РИОР, 201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26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инасян Л.А.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Методы научного познания// Концепции современного естествознания: под. ред. С.И. Самыгина.  Гл.2.  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ООО «Кнорус», 2019. 464 с. С. 30-44. Рек. Минобрнауки России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855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Бондаренко О.В., Бородай В.А, Ильин В.Г. и др. 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ология, методика и техника социологических исследовани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еб. пособие: отв. ред. В.А. Чуланов.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вочеркасск: ЮРГТУ (НПИ), 2010. 443 с. Доп. УМО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ЬС</w:t>
            </w:r>
          </w:p>
        </w:tc>
      </w:tr>
      <w:tr>
        <w:trPr>
          <w:trHeight w:val="284" w:hRule="exact"/>
        </w:trPr>
        <w:tc>
          <w:tcPr>
            <w:tcW w:w="9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3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149" w:hRule="exac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асян Л.А.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рекомендации для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амостоятельной работы студентов по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исциплине «Методы научных исследований»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ля обучающихся по направлению подготовки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.03.01 Сервис, профиль Социально-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льтурный сервис (квалификация бакалавр)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ind w:left="1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9:01:00Z</dcterms:created>
  <dc:creator>Минасян Л.А.</dc:creator>
  <dc:description/>
  <cp:keywords/>
  <dc:language>en-US</dc:language>
  <cp:lastModifiedBy>Larisa</cp:lastModifiedBy>
  <dcterms:modified xsi:type="dcterms:W3CDTF">2024-08-21T19:01:00Z</dcterms:modified>
  <cp:revision>2</cp:revision>
  <dc:subject/>
  <dc:title> </dc:title>
</cp:coreProperties>
</file>